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опор железобетонных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опор железобетонных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 шт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60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и договора (Приложения № 1, 2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00 шт. – до 25.07.2014 г., 335 шт. – до 20.08.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922 250,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6-09T17:33:00Z</cp:lastPrinted>
  <dcterms:modified xsi:type="dcterms:W3CDTF">2014-06-09T11:33:00Z</dcterms:modified>
  <cp:revision>26</cp:revision>
  <dc:subject/>
  <dc:title> </dc:title>
</cp:coreProperties>
</file>